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NOM : …………………….                                                                              CP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 1: dictée de nombres 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230620" cy="77025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51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rcice 2: complète </w:t>
      </w:r>
    </w:p>
    <w:tbl>
      <w:tblPr>
        <w:tblW w:w="10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39"/>
        <w:gridCol w:w="1039"/>
        <w:gridCol w:w="1039"/>
        <w:gridCol w:w="1039"/>
        <w:gridCol w:w="1039"/>
        <w:gridCol w:w="1039"/>
        <w:gridCol w:w="1039"/>
        <w:gridCol w:w="1039"/>
        <w:gridCol w:w="1039"/>
      </w:tblGrid>
      <w:tr>
        <w:trPr>
          <w:trHeight w:val="95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 3</w:t>
      </w:r>
      <w:r>
        <w:rPr/>
        <w:t>: complète avec &lt; ou &gt;</w:t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354"/>
        <w:gridCol w:w="3354"/>
      </w:tblGrid>
      <w:tr>
        <w:trPr>
          <w:trHeight w:val="906" w:hRule="atLeast"/>
        </w:trPr>
        <w:tc>
          <w:tcPr>
            <w:tcW w:w="33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8 … 3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10 … 8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2 … 5</w:t>
            </w:r>
          </w:p>
        </w:tc>
      </w:tr>
      <w:tr>
        <w:trPr>
          <w:trHeight w:val="906" w:hRule="atLeast"/>
        </w:trPr>
        <w:tc>
          <w:tcPr>
            <w:tcW w:w="33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7 … 11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16 … 12</w:t>
            </w:r>
          </w:p>
        </w:tc>
        <w:tc>
          <w:tcPr>
            <w:tcW w:w="33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36"/>
                <w:szCs w:val="28"/>
              </w:rPr>
              <w:t>6 … 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Exercice 4</w:t>
      </w:r>
      <w:r>
        <w:rPr/>
        <w:t>: calcule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5"/>
        <w:gridCol w:w="2955"/>
      </w:tblGrid>
      <w:tr>
        <w:trPr>
          <w:trHeight w:val="1246" w:hRule="atLeast"/>
        </w:trPr>
        <w:tc>
          <w:tcPr>
            <w:tcW w:w="29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40"/>
                <w:szCs w:val="28"/>
              </w:rPr>
              <w:t>2 + 1 = …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40"/>
                <w:szCs w:val="28"/>
              </w:rPr>
              <w:t>4 + 5 = …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cs="Arial" w:ascii="Arial" w:hAnsi="Arial"/>
                <w:sz w:val="40"/>
                <w:szCs w:val="28"/>
              </w:rPr>
              <w:t>7 + 2 = …</w:t>
            </w:r>
          </w:p>
        </w:tc>
      </w:tr>
      <w:tr>
        <w:trPr>
          <w:trHeight w:val="1246" w:hRule="atLeast"/>
        </w:trPr>
        <w:tc>
          <w:tcPr>
            <w:tcW w:w="2954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40"/>
                <w:szCs w:val="28"/>
              </w:rPr>
              <w:t>4 + 3 = …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28"/>
                <w:u w:val="single"/>
              </w:rPr>
            </w:pPr>
            <w:r>
              <w:rPr>
                <w:rFonts w:cs="Arial" w:ascii="Arial" w:hAnsi="Arial"/>
                <w:sz w:val="40"/>
                <w:szCs w:val="28"/>
              </w:rPr>
              <w:t>4 + 4 = …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40"/>
                <w:szCs w:val="28"/>
              </w:rPr>
            </w:pPr>
            <w:r>
              <w:rPr>
                <w:rFonts w:cs="Arial" w:ascii="Arial" w:hAnsi="Arial"/>
                <w:sz w:val="40"/>
                <w:szCs w:val="28"/>
              </w:rPr>
              <w:t>5 + 2 = …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rcice 5 : compte le nombre de cœurs </w:t>
      </w:r>
    </w:p>
    <w:tbl>
      <w:tblPr>
        <w:tblW w:w="10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2037"/>
      </w:tblGrid>
      <w:tr>
        <w:trPr>
          <w:trHeight w:val="3153" w:hRule="atLeast"/>
        </w:trPr>
        <w:tc>
          <w:tcPr>
            <w:tcW w:w="835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7795</wp:posOffset>
                      </wp:positionV>
                      <wp:extent cx="352425" cy="352425"/>
                      <wp:effectExtent l="8255" t="3175" r="7620" b="8255"/>
                      <wp:wrapNone/>
                      <wp:docPr id="2" name="Cœu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3" coordsize="352425,352425" path="m176213,88106c249634,-117475,535980,88106,176213,352425c-183555,88106,102791,-117475,176213,88106xe" fillcolor="#5b9bd5" stroked="t" o:allowincell="t" style="position:absolute;margin-left:-4.15pt;margin-top:10.85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518795</wp:posOffset>
                      </wp:positionV>
                      <wp:extent cx="352425" cy="352425"/>
                      <wp:effectExtent l="8255" t="3175" r="7620" b="8255"/>
                      <wp:wrapNone/>
                      <wp:docPr id="3" name="Cœu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4" coordsize="352425,352425" path="m176213,88106c249634,-117475,535980,88106,176213,352425c-183555,88106,102791,-117475,176213,88106xe" fillcolor="#5b9bd5" stroked="t" o:allowincell="t" style="position:absolute;margin-left:44.25pt;margin-top:40.85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795020</wp:posOffset>
                      </wp:positionV>
                      <wp:extent cx="352425" cy="352425"/>
                      <wp:effectExtent l="8255" t="3175" r="7620" b="8255"/>
                      <wp:wrapNone/>
                      <wp:docPr id="4" name="Cœu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5" coordsize="352425,352425" path="m176213,88106c249634,-117475,535980,88106,176213,352425c-183555,88106,102791,-117475,176213,88106xe" fillcolor="#5b9bd5" stroked="t" o:allowincell="t" style="position:absolute;margin-left:6pt;margin-top:62.6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99695</wp:posOffset>
                      </wp:positionV>
                      <wp:extent cx="352425" cy="352425"/>
                      <wp:effectExtent l="8255" t="3175" r="7620" b="8255"/>
                      <wp:wrapNone/>
                      <wp:docPr id="5" name="Cœu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6" coordsize="352425,352425" path="m176213,88106c249634,-117475,535980,88106,176213,352425c-183555,88106,102791,-117475,176213,88106xe" fillcolor="#5b9bd5" stroked="t" o:allowincell="t" style="position:absolute;margin-left:76.5pt;margin-top:7.85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906145</wp:posOffset>
                      </wp:positionV>
                      <wp:extent cx="352425" cy="352425"/>
                      <wp:effectExtent l="8255" t="3175" r="7620" b="8255"/>
                      <wp:wrapNone/>
                      <wp:docPr id="6" name="Cœu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7" coordsize="352425,352425" path="m176213,88106c249634,-117475,535980,88106,176213,352425c-183555,88106,102791,-117475,176213,88106xe" fillcolor="#5b9bd5" stroked="t" o:allowincell="t" style="position:absolute;margin-left:71.1pt;margin-top:71.35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452245</wp:posOffset>
                      </wp:positionV>
                      <wp:extent cx="352425" cy="352425"/>
                      <wp:effectExtent l="8255" t="3175" r="7620" b="8255"/>
                      <wp:wrapNone/>
                      <wp:docPr id="7" name="Cœur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9" coordsize="352425,352425" path="m176213,88106c249634,-117475,535980,88106,176213,352425c-183555,88106,102791,-117475,176213,88106xe" fillcolor="#5b9bd5" stroked="t" o:allowincell="t" style="position:absolute;margin-left:1.5pt;margin-top:114.35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385570</wp:posOffset>
                      </wp:positionV>
                      <wp:extent cx="352425" cy="352425"/>
                      <wp:effectExtent l="8255" t="3175" r="7620" b="8255"/>
                      <wp:wrapNone/>
                      <wp:docPr id="8" name="Cœur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10" coordsize="352425,352425" path="m176213,88106c249634,-117475,535980,88106,176213,352425c-183555,88106,102791,-117475,176213,88106xe" fillcolor="#5b9bd5" stroked="t" o:allowincell="t" style="position:absolute;margin-left:45.75pt;margin-top:109.1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1776095</wp:posOffset>
                      </wp:positionV>
                      <wp:extent cx="352425" cy="352425"/>
                      <wp:effectExtent l="8255" t="3175" r="7620" b="8255"/>
                      <wp:wrapNone/>
                      <wp:docPr id="9" name="Cœu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11" coordsize="352425,352425" path="m176213,88106c249634,-117475,535980,88106,176213,352425c-183555,88106,102791,-117475,176213,88106xe" fillcolor="#5b9bd5" stroked="t" o:allowincell="t" style="position:absolute;margin-left:80.25pt;margin-top:139.85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1957070</wp:posOffset>
                      </wp:positionV>
                      <wp:extent cx="352425" cy="352425"/>
                      <wp:effectExtent l="8255" t="3175" r="7620" b="8255"/>
                      <wp:wrapNone/>
                      <wp:docPr id="10" name="Cœu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12" coordsize="352425,352425" path="m176213,88106c249634,-117475,535980,88106,176213,352425c-183555,88106,102791,-117475,176213,88106xe" fillcolor="#5b9bd5" stroked="t" o:allowincell="t" style="position:absolute;margin-left:29.25pt;margin-top:154.1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499745</wp:posOffset>
                      </wp:positionV>
                      <wp:extent cx="352425" cy="352425"/>
                      <wp:effectExtent l="8255" t="3175" r="7620" b="8255"/>
                      <wp:wrapNone/>
                      <wp:docPr id="11" name="Cœu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13" coordsize="352425,352425" path="m176213,88106c249634,-117475,535980,88106,176213,352425c-183555,88106,102791,-117475,176213,88106xe" fillcolor="#5b9bd5" stroked="t" o:allowincell="t" style="position:absolute;margin-left:114pt;margin-top:39.35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28270</wp:posOffset>
                      </wp:positionV>
                      <wp:extent cx="352425" cy="352425"/>
                      <wp:effectExtent l="8255" t="3175" r="7620" b="8255"/>
                      <wp:wrapNone/>
                      <wp:docPr id="12" name="Cœur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14" coordsize="352425,352425" path="m176213,88106c249634,-117475,535980,88106,176213,352425c-183555,88106,102791,-117475,176213,88106xe" fillcolor="#5b9bd5" stroked="t" o:allowincell="t" style="position:absolute;margin-left:153pt;margin-top:10.1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880745</wp:posOffset>
                      </wp:positionV>
                      <wp:extent cx="352425" cy="352425"/>
                      <wp:effectExtent l="8255" t="3175" r="7620" b="8255"/>
                      <wp:wrapNone/>
                      <wp:docPr id="13" name="Cœu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15" coordsize="352425,352425" path="m176213,88106c249634,-117475,535980,88106,176213,352425c-183555,88106,102791,-117475,176213,88106xe" fillcolor="#5b9bd5" stroked="t" o:allowincell="t" style="position:absolute;margin-left:150.75pt;margin-top:69.35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642745</wp:posOffset>
                      </wp:positionV>
                      <wp:extent cx="352425" cy="352425"/>
                      <wp:effectExtent l="8255" t="3175" r="7620" b="8255"/>
                      <wp:wrapNone/>
                      <wp:docPr id="14" name="Cœur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16" coordsize="352425,352425" path="m176213,88106c249634,-117475,535980,88106,176213,352425c-183555,88106,102791,-117475,176213,88106xe" fillcolor="#5b9bd5" stroked="t" o:allowincell="t" style="position:absolute;margin-left:225pt;margin-top:129.35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1273810</wp:posOffset>
                      </wp:positionV>
                      <wp:extent cx="352425" cy="352425"/>
                      <wp:effectExtent l="8255" t="3175" r="7620" b="8255"/>
                      <wp:wrapNone/>
                      <wp:docPr id="15" name="Cœur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17" coordsize="352425,352425" path="m176213,88106c249634,-117475,535980,88106,176213,352425c-183555,88106,102791,-117475,176213,88106xe" fillcolor="#5b9bd5" stroked="t" o:allowincell="t" style="position:absolute;margin-left:123.6pt;margin-top:100.3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1890395</wp:posOffset>
                      </wp:positionV>
                      <wp:extent cx="352425" cy="352425"/>
                      <wp:effectExtent l="8255" t="3175" r="7620" b="8255"/>
                      <wp:wrapNone/>
                      <wp:docPr id="16" name="Cœur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18" coordsize="352425,352425" path="m176213,88106c249634,-117475,535980,88106,176213,352425c-183555,88106,102791,-117475,176213,88106xe" fillcolor="#5b9bd5" stroked="t" o:allowincell="t" style="position:absolute;margin-left:147pt;margin-top:148.85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647950</wp:posOffset>
                      </wp:positionH>
                      <wp:positionV relativeFrom="paragraph">
                        <wp:posOffset>414020</wp:posOffset>
                      </wp:positionV>
                      <wp:extent cx="352425" cy="352425"/>
                      <wp:effectExtent l="8255" t="3175" r="7620" b="8255"/>
                      <wp:wrapNone/>
                      <wp:docPr id="17" name="Cœur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19" coordsize="352425,352425" path="m176213,88106c249634,-117475,535980,88106,176213,352425c-183555,88106,102791,-117475,176213,88106xe" fillcolor="#5b9bd5" stroked="t" o:allowincell="t" style="position:absolute;margin-left:208.5pt;margin-top:32.6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1242695</wp:posOffset>
                      </wp:positionV>
                      <wp:extent cx="352425" cy="352425"/>
                      <wp:effectExtent l="8255" t="3175" r="7620" b="8255"/>
                      <wp:wrapNone/>
                      <wp:docPr id="18" name="Cœur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21" coordsize="352425,352425" path="m176213,88106c249634,-117475,535980,88106,176213,352425c-183555,88106,102791,-117475,176213,88106xe" fillcolor="#5b9bd5" stroked="t" o:allowincell="t" style="position:absolute;margin-left:192pt;margin-top:97.85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937895</wp:posOffset>
                      </wp:positionV>
                      <wp:extent cx="352425" cy="352425"/>
                      <wp:effectExtent l="8255" t="3175" r="7620" b="8255"/>
                      <wp:wrapNone/>
                      <wp:docPr id="19" name="Cœur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22" coordsize="352425,352425" path="m176213,88106c249634,-117475,535980,88106,176213,352425c-183555,88106,102791,-117475,176213,88106xe" fillcolor="#5b9bd5" stroked="t" o:allowincell="t" style="position:absolute;margin-left:241.5pt;margin-top:73.85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343275</wp:posOffset>
                      </wp:positionH>
                      <wp:positionV relativeFrom="paragraph">
                        <wp:posOffset>194945</wp:posOffset>
                      </wp:positionV>
                      <wp:extent cx="352425" cy="352425"/>
                      <wp:effectExtent l="8255" t="3175" r="7620" b="8255"/>
                      <wp:wrapNone/>
                      <wp:docPr id="20" name="Cœur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425" h="352425">
                                    <a:moveTo>
                                      <a:pt x="176213" y="88106"/>
                                    </a:moveTo>
                                    <a:cubicBezTo>
                                      <a:pt x="249634" y="-117475"/>
                                      <a:pt x="535980" y="88106"/>
                                      <a:pt x="176213" y="352425"/>
                                    </a:cubicBezTo>
                                    <a:cubicBezTo>
                                      <a:pt x="-183555" y="88106"/>
                                      <a:pt x="102791" y="-117475"/>
                                      <a:pt x="176213" y="8810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5b9bd5"/>
                              </a:solidFill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œur 23" coordsize="352425,352425" path="m176213,88106c249634,-117475,535980,88106,176213,352425c-183555,88106,102791,-117475,176213,88106xe" fillcolor="#5b9bd5" stroked="t" o:allowincell="t" style="position:absolute;margin-left:263.25pt;margin-top:15.35pt;width:27.7pt;height:27.7pt;mso-wrap-style:none;v-text-anchor:middle">
                      <v:fill o:detectmouseclick="t" type="solid" color2="#a4642a"/>
                      <v:stroke color="#41719c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8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72"/>
              </w:rPr>
              <w:t>…</w:t>
            </w:r>
          </w:p>
        </w:tc>
      </w:tr>
    </w:tbl>
    <w:p>
      <w:pPr>
        <w:pStyle w:val="Normal"/>
        <w:spacing w:before="0" w:after="1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alibri" w:hAnsi="Calibri" w:eastAsia="Calibri" w:cs="Times New Roman"/>
      <w:sz w:val="20"/>
      <w:szCs w:val="20"/>
    </w:rPr>
  </w:style>
  <w:style w:type="character" w:styleId="ObjetducommentaireCar">
    <w:name w:val="Objet du commentaire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edebullesCar">
    <w:name w:val="Texte de bulles C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9:25:00Z</dcterms:created>
  <dc:creator>nicolas pinel</dc:creator>
  <dc:description/>
  <cp:keywords/>
  <dc:language>en-US</dc:language>
  <cp:lastModifiedBy>nicolas pinel</cp:lastModifiedBy>
  <dcterms:modified xsi:type="dcterms:W3CDTF">2016-09-25T11:40:00Z</dcterms:modified>
  <cp:revision>6</cp:revision>
  <dc:subject/>
  <dc:title/>
</cp:coreProperties>
</file>